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муниципальной программы составляет 8 968 07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 220 18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 057 77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967 52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24 65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42 512,6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4 393 00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488 594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78 361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295 18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24 65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42 512,6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4 330 989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616 567,7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79 41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672 34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лей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4 673 199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656 56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808 661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18 41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6 79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28 039,1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788 477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41 67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29 24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6 07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– 26 79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28 039,1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3 670 904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399 86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79 41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672 34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 446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17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170,3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 181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17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170,3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60 953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0 68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3 125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 125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 2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12 20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60 244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0 68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3 125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 125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 2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12 20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3 597 132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495 0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80 60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80 60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430 37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446 995,1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2 937 756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78 304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80 60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80 60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430 37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446 995,1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659 376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16 70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03 347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57 648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5 10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5 10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5 10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5 108,1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503 347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57 648,7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5 10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5 10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5 10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5 108,1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23:10:00Z</dcterms:created>
  <dc:creator>Киселёва Екатерина Викторовна</dc:creator>
  <dc:description/>
  <cp:keywords/>
  <dc:language>en-US</dc:language>
  <cp:lastModifiedBy>Татьяна Викторовна Журавлёва</cp:lastModifiedBy>
  <cp:lastPrinted>2021-03-18T12:02:00Z</cp:lastPrinted>
  <dcterms:modified xsi:type="dcterms:W3CDTF">2021-06-09T05:24:00Z</dcterms:modified>
  <cp:revision>16</cp:revision>
  <dc:subject/>
  <dc:title/>
</cp:coreProperties>
</file>